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between communities go through cycles which help them to orientate themselves in time and plac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059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FORM              FUNC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</w:t>
      </w:r>
      <w:r>
        <w:rPr/>
        <w:t xml:space="preserve"> Cycle                 Tim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- Natural cycl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.S.E -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denti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and human cycles as a constant in lif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no verbal –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visual y cinestésic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- Codes of behaviour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lassroom rule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ths – Observing –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  <w:tab/>
        <w:tab/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physical abilities and strength and by taking care of the body, human beings construct a positve self-image that enhances healthy relationship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187325</wp:posOffset>
                </wp:positionV>
                <wp:extent cx="635" cy="124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87325</wp:posOffset>
                </wp:positionV>
                <wp:extent cx="635" cy="1250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21">
                <wp:simplePos x="0" y="0"/>
                <wp:positionH relativeFrom="column">
                  <wp:posOffset>4208780</wp:posOffset>
                </wp:positionH>
                <wp:positionV relativeFrom="paragraph">
                  <wp:posOffset>187325</wp:posOffset>
                </wp:positionV>
                <wp:extent cx="213995" cy="173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22">
                <wp:simplePos x="0" y="0"/>
                <wp:positionH relativeFrom="column">
                  <wp:posOffset>4612005</wp:posOffset>
                </wp:positionH>
                <wp:positionV relativeFrom="paragraph">
                  <wp:posOffset>187325</wp:posOffset>
                </wp:positionV>
                <wp:extent cx="222885" cy="173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ies                             Body care                                         </w:t>
      </w:r>
      <w:r>
        <w:rPr/>
        <w:t xml:space="preserve">Healthy relationship - Self image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  <w:t>Knowledgeable</w:t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 All about 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par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positive self 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L1 – Escucha – 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Collecting data- gathering information from a variety of sour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 to survive and preserve 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CAUSATION                     RESPONSIBLITY 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 Preservation               Adaptation                      </w:t>
      </w:r>
      <w:r>
        <w:rPr/>
        <w:t>Habitat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Thinke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ommunicato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s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how living things find different kinds of adaptations to survive.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human beings have transformed their surroundings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the  endangered animals are becoming extinct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people must take care of the enviroment in order to preserve the speci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- Comprehension. Grasping meaning from material learn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Social studies – Accepting responsibility.  Assume a share of the responsibilit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 Reading – making inferences and drawing conclus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Speaking: giving oral reports to small and large groups (L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  <w:t>P.S.E.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 Time management – using time effectively and 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Recording data. Recording observa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/ Visual arts 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n organisation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835</wp:posOffset>
                </wp:positionH>
                <wp:positionV relativeFrom="paragraph">
                  <wp:posOffset>172085</wp:posOffset>
                </wp:positionV>
                <wp:extent cx="63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FUNCTION-RESPONSIBILITY              CAUSATION                 CONNECTION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9105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8365</wp:posOffset>
                </wp:positionH>
                <wp:positionV relativeFrom="paragraph">
                  <wp:posOffset>8890</wp:posOffset>
                </wp:positionV>
                <wp:extent cx="635" cy="95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>Role                                            Goal                           Teamwork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Toleranc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lang w:val="en-US"/>
              </w:rPr>
              <w:t>-“Jobs and duti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-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cience 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>- Some  Insects organis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 work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he organization that helps some social insects to divide the workload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organise themselves to work together and grow as a community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– Cooperating. Work cooperatively in a grou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1 – Speaking - crear oraciones que incluyen personajes, lugares, acción y tiemp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– Reading – a variety of sources for information and pleasu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P.S.E - Codes of behaviour – knowing and applying appropriate ru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  <w:tab/>
        <w:tab/>
        <w:t xml:space="preserve">                 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33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/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P.S.E</w:t>
            </w:r>
            <w:r>
              <w:rPr>
                <w:rFonts w:cs="Arial" w:ascii="Calibri" w:hAnsi="Calibri"/>
                <w:b/>
                <w:smallCaps/>
              </w:rPr>
              <w:t xml:space="preserve"> -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>: Escuchar 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Maths – organising- sorting and categorizing information 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Human beings discover </w:t>
      </w:r>
      <w:r>
        <w:rPr>
          <w:rFonts w:cs="Arial" w:ascii="Arial" w:hAnsi="Arial"/>
          <w:strike/>
          <w:sz w:val="18"/>
          <w:szCs w:val="18"/>
        </w:rPr>
        <w:t>in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color w:val="FF0000"/>
          <w:sz w:val="18"/>
          <w:szCs w:val="18"/>
        </w:rPr>
        <w:t>through</w:t>
      </w:r>
      <w:r>
        <w:rPr>
          <w:rFonts w:cs="Arial" w:ascii="Arial" w:hAnsi="Arial"/>
          <w:sz w:val="18"/>
          <w:szCs w:val="18"/>
        </w:rPr>
        <w:t xml:space="preserve"> the Arts an alternative form of communication developing creative and innovative ways to express themselv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0815</wp:posOffset>
                </wp:positionH>
                <wp:positionV relativeFrom="paragraph">
                  <wp:posOffset>218440</wp:posOffset>
                </wp:positionV>
                <wp:extent cx="271780" cy="1320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218440</wp:posOffset>
                </wp:positionV>
                <wp:extent cx="180975" cy="180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0525</wp:posOffset>
                </wp:positionH>
                <wp:positionV relativeFrom="paragraph">
                  <wp:posOffset>160655</wp:posOffset>
                </wp:positionV>
                <wp:extent cx="635" cy="238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UNCTION                                                                      PERSPECTIVE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Communication                  Creativity                                                            </w:t>
      </w:r>
      <w:r>
        <w:rPr/>
        <w:t>Express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Enthusias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pen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Inquirer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 tak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en-US"/>
              </w:rPr>
              <w:t>communicat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Different ways of expression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Animals communication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Mis primeras creaciones y composicion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my feeling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Gestos, posturas y miradas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L1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Visual Communication</w:t>
            </w:r>
            <w:r>
              <w:rPr>
                <w:rFonts w:cs="Arial" w:ascii="Calibri" w:hAnsi="Calibri"/>
                <w:i/>
                <w:sz w:val="22"/>
                <w:szCs w:val="22"/>
                <w:lang w:val="es-CO"/>
              </w:rPr>
              <w:t xml:space="preserve">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Anuncios publicitari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the need and the purpose of communication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express themselves by using their abilities and likes through the Arts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 inquiry into how people develop new and creative ways (skills) to express themselv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. Cooperation – Being courteous to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 Adopting a variety of roles-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construir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>speak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expressing ideas.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 xml:space="preserve">writing  - </w:t>
            </w:r>
            <w:r>
              <w:rPr>
                <w:rFonts w:cs="Arial" w:ascii="Calibri" w:hAnsi="Calibri"/>
                <w:smallCaps/>
                <w:strike/>
              </w:rPr>
              <w:t>taking</w:t>
            </w:r>
            <w:r>
              <w:rPr>
                <w:rFonts w:cs="Arial" w:ascii="Calibri" w:hAnsi="Calibri"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notes</w:t>
            </w:r>
            <w:r>
              <w:rPr>
                <w:rFonts w:cs="Arial" w:ascii="Calibri" w:hAnsi="Calibri"/>
                <w:smallCaps/>
              </w:rPr>
              <w:t xml:space="preserve">  </w:t>
            </w:r>
            <w:r>
              <w:rPr>
                <w:rFonts w:cs="Arial" w:ascii="Calibri" w:hAnsi="Calibri"/>
                <w:smallCaps/>
                <w:color w:val="FF0000"/>
              </w:rPr>
              <w:t>recording information and observations</w:t>
            </w:r>
            <w:r>
              <w:rPr>
                <w:rFonts w:cs="Arial" w:ascii="Calibri" w:hAnsi="Calibri"/>
                <w:smallCaps/>
              </w:rPr>
              <w:t xml:space="preserve"> and non verbal communication – Kinesthetic       communi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  <w:t>P.S.E  - organisation – Planning and carrying out activities effectiv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Formulate and ask questions about the past, the future, places and society.???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0-2011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18:00Z</dcterms:created>
  <dc:creator>Ana Maria</dc:creator>
  <dc:description/>
  <cp:keywords/>
  <dc:language>en-US</dc:language>
  <cp:lastModifiedBy>sviedman</cp:lastModifiedBy>
  <cp:lastPrinted>2011-01-31T15:27:00Z</cp:lastPrinted>
  <dcterms:modified xsi:type="dcterms:W3CDTF">2011-04-25T21:18:00Z</dcterms:modified>
  <cp:revision>2</cp:revision>
  <dc:subject/>
  <dc:title/>
</cp:coreProperties>
</file>